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660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1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>септем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закона о измјенама и допунама Закона о кривичном поступку Републике Српске -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четвртој сједници одржаној 11. септембра 2017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закона о измјенама и допунама Закона о кривичном поступку Републике Српске – по хитном поступк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,  Бојан Видић, Обрен Марковић, Зорица Кузмановић Василић, Неда Петрић,  Драган Ристић</w:t>
      </w:r>
      <w:r>
        <w:rPr>
          <w:rFonts w:cs="Cambria" w:ascii="Cambria" w:hAnsi="Cambria"/>
          <w:sz w:val="24"/>
          <w:szCs w:val="24"/>
          <w:lang w:val="sr-RS"/>
        </w:rPr>
        <w:t xml:space="preserve">, Игор Остојић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тево Јоксимо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сутан је био Миланко Михајилиц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закона поднио је Слободан Зец,  помоћник министра правд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закона, у предложеној форми, разматра на Двадесетпрв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 xml:space="preserve">      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660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1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>септем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закона о измјени и допунама Закона о сузбијању корупције, организованог и најтежих облика привредног криминала - по хитном поступку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четвртој сједници одржаној 11. септембра 2017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закона о измјени и допунама Закона о сузбијању корупције, организованог и најтежих облика привредног криминала – по хитном поступк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,  Бојан Видић, Обрен Марковић, Зорица Кузмановић Василић, Неда Петрић,  Драган Ристић</w:t>
      </w:r>
      <w:r>
        <w:rPr>
          <w:rFonts w:cs="Cambria" w:ascii="Cambria" w:hAnsi="Cambria"/>
          <w:sz w:val="24"/>
          <w:szCs w:val="24"/>
          <w:lang w:val="sr-RS"/>
        </w:rPr>
        <w:t xml:space="preserve">, Игор Остојић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тево Јоксимо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сутан је био Миланко Михајилица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риједлога закона поднио Слободан Зец,  помоћник министра правд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закона, у предложеној форми, разматра на Двадесетпрв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>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660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1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>септем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Извјештаја о раду ЈП РТРС за 2016. годину, План рада за 2017. годину и Извјештај о ревизији финансијског пословања РТРС за 2016. годину- екстерна ревизија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eastAsia="Calibri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libri"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четвртој сједници одржаној 11. септембра 2017. годин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о раду ЈП РТРС за 2016. годину, План рада за 2017. годину и Извјештај о ревизији финансијског пословања РТРС за 2016. годину- екстерна ревизија</w:t>
      </w:r>
      <w:r>
        <w:rPr>
          <w:rFonts w:eastAsia="Calibri"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,  Бојан Видић, Обрен Марковић, Зорица Кузмановић Василић, Неда Петрић,  Драган Ристић</w:t>
      </w:r>
      <w:r>
        <w:rPr>
          <w:rFonts w:cs="Cambria" w:ascii="Cambria" w:hAnsi="Cambria"/>
          <w:sz w:val="24"/>
          <w:szCs w:val="24"/>
          <w:lang w:val="sr-RS"/>
        </w:rPr>
        <w:t xml:space="preserve">, Игор Остојић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тево Јоксимо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сутан је био Миланко Михајилиц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Извјештаја поднијела је Дара Цвијетић, предсједник Управног одбора РТРС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Извјештај, у предложеној форми, разматра на Двадесетпрв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 xml:space="preserve">             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06:00Z</dcterms:created>
  <dc:creator>STIJAK MIROSLAV</dc:creator>
  <dc:description/>
  <cp:keywords/>
  <dc:language>en-US</dc:language>
  <cp:lastModifiedBy>Natasa Pavic</cp:lastModifiedBy>
  <cp:lastPrinted>2017-09-12T10:03:00Z</cp:lastPrinted>
  <dcterms:modified xsi:type="dcterms:W3CDTF">2017-09-12T08:21:00Z</dcterms:modified>
  <cp:revision>36</cp:revision>
  <dc:subject/>
  <dc:title>Датум, 10</dc:title>
</cp:coreProperties>
</file>